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ources f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8: Experimental Techn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Experimental_techniqu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pedia encyclopedia has a nice introductory explanation of experimental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clem.mscd.edu/~davisj/prm2/exper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site offers a module on experimental research for college students. We may be able to adapt some of the ideas for our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riting.colostate.edu/guides/research/experimen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i course of designing experi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linguistics.byu.edu/faculty/henrichsenl/researchmethods/RM_2_0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ce simple explanation of experimental design with graphics. We may be able to adapt the idea of the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hantlink.com/pdfs/Music-Sooths-the-Savage-Customer-05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ample of experimental design that may appeal to secondary students – how does music affect customers’ behaviour.  Maybe we can use this in the Resource Ki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gifted.uconn.edu/siegle/research/Experimental/experimentInstructorNot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e explanation of key terms in experimental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fantastic1234.blogspot.com/2007/07/tentative-correlational-researc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of experimental research question for primary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xperimental_techniques" TargetMode="External"/><Relationship Id="rId3" Type="http://schemas.openxmlformats.org/officeDocument/2006/relationships/hyperlink" Target="http://clem.mscd.edu/~davisj/prm2/exper1.html" TargetMode="External"/><Relationship Id="rId4" Type="http://schemas.openxmlformats.org/officeDocument/2006/relationships/hyperlink" Target="http://writing.colostate.edu/guides/research/experiment/" TargetMode="External"/><Relationship Id="rId5" Type="http://schemas.openxmlformats.org/officeDocument/2006/relationships/hyperlink" Target="http://linguistics.byu.edu/faculty/henrichsenl/researchmethods/RM_2_06.html" TargetMode="External"/><Relationship Id="rId6" Type="http://schemas.openxmlformats.org/officeDocument/2006/relationships/hyperlink" Target="http://www.chantlink.com/pdfs/Music-Sooths-the-Savage-Customer-05.pdf" TargetMode="External"/><Relationship Id="rId7" Type="http://schemas.openxmlformats.org/officeDocument/2006/relationships/hyperlink" Target="http://www.gifted.uconn.edu/siegle/research/Experimental/experimentInstructorNotes.html" TargetMode="External"/><Relationship Id="rId8" Type="http://schemas.openxmlformats.org/officeDocument/2006/relationships/hyperlink" Target="http://fantastic1234.blogspot.com/2007/07/tentative-correlational-research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51:00Z</dcterms:created>
  <dc:creator>Administrator</dc:creator>
  <dc:description/>
  <cp:keywords/>
  <dc:language>en-US</dc:language>
  <cp:lastModifiedBy>Administrator</cp:lastModifiedBy>
  <dcterms:modified xsi:type="dcterms:W3CDTF">2007-11-21T11:31:00Z</dcterms:modified>
  <cp:revision>6</cp:revision>
  <dc:subject/>
  <dc:title>Resources for</dc:title>
</cp:coreProperties>
</file>